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52"/>
        <w:gridCol w:w="720"/>
        <w:gridCol w:w="720"/>
        <w:gridCol w:w="720"/>
        <w:gridCol w:w="1800"/>
        <w:gridCol w:w="1800"/>
        <w:gridCol w:w="2158"/>
      </w:tblGrid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árgy címe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Magyarul:</w:t>
            </w:r>
          </w:p>
        </w:tc>
        <w:tc>
          <w:tcPr>
            <w:tcW w:w="8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tesi gyakorlat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Angolul:</w:t>
            </w:r>
          </w:p>
        </w:tc>
        <w:tc>
          <w:tcPr>
            <w:tcW w:w="8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rk practice in agriculture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Kötelező előtanulmányok kódjai:</w:t>
            </w:r>
          </w:p>
        </w:tc>
        <w:tc>
          <w:tcPr>
            <w:tcW w:w="5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antárgyfelelős oktató neve:</w:t>
            </w:r>
          </w:p>
        </w:tc>
        <w:tc>
          <w:tcPr>
            <w:tcW w:w="5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antárgyfelelős egység neve: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nedek Zsuzsanna</w:t>
            </w:r>
          </w:p>
        </w:tc>
        <w:tc>
          <w:tcPr>
            <w:tcW w:w="5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llattudományi Tanszék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Oktatás féléve: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Ősz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Kreditértéke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Óraigény</w:t>
            </w:r>
            <w:r>
              <w:rPr>
                <w:vertAlign w:val="superscript"/>
              </w:rPr>
              <w:t>*</w:t>
            </w:r>
            <w:r>
              <w:rPr/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Számonkérés formája: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áírás (A)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Óra/hét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Értékelés típusa: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étfokozatú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Óra/félév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Meghirdetés mintatantervei: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zőgazdasági FSZ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tatás célja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Magyarul:</w:t>
            </w:r>
          </w:p>
        </w:tc>
        <w:tc>
          <w:tcPr>
            <w:tcW w:w="8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egismertetni a hallgatókkal a különböző mezőgazdasági ágazatok működésének napi menetét. Lehetőséget biztosítani a hallgatók számára, hogy bekapcsolódhassanak a mezőgazdaság termelés napi (fizikai és adminisztrációs) feladatainak végzésébe.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Angolul:</w:t>
            </w:r>
          </w:p>
        </w:tc>
        <w:tc>
          <w:tcPr>
            <w:tcW w:w="8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ovide an opportunity for students to participate in the daily routine (physical and administrational) of different agricultural production sectors.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árgy tartalma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Magyarul:</w:t>
            </w:r>
          </w:p>
        </w:tc>
        <w:tc>
          <w:tcPr>
            <w:tcW w:w="8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Munkavédelem, balesetvédelem a mezőgazdasági termelésben</w:t>
            </w:r>
          </w:p>
          <w:p>
            <w:pPr>
              <w:pStyle w:val="Normal"/>
              <w:jc w:val="both"/>
              <w:rPr/>
            </w:pPr>
            <w:r>
              <w:rPr/>
              <w:t>2. Tejelő tehenészetek napi munkafolyamatai a gyakorlatban</w:t>
            </w:r>
          </w:p>
          <w:p>
            <w:pPr>
              <w:pStyle w:val="Normal"/>
              <w:jc w:val="both"/>
              <w:rPr/>
            </w:pPr>
            <w:r>
              <w:rPr/>
              <w:t>3. Húsmarha állományok tartásának napi munkafolyamatai a gyakorlatban</w:t>
            </w:r>
          </w:p>
          <w:p>
            <w:pPr>
              <w:pStyle w:val="Normal"/>
              <w:jc w:val="both"/>
              <w:rPr/>
            </w:pPr>
            <w:r>
              <w:rPr/>
              <w:t>4. Sertéstelepek napi munkafolyamatai a gyakorlatban</w:t>
            </w:r>
          </w:p>
          <w:p>
            <w:pPr>
              <w:pStyle w:val="Normal"/>
              <w:jc w:val="both"/>
              <w:rPr/>
            </w:pPr>
            <w:r>
              <w:rPr/>
              <w:t>5. Lovardák napi munkafolyamatai a gyakorlatban</w:t>
            </w:r>
          </w:p>
          <w:p>
            <w:pPr>
              <w:pStyle w:val="Normal"/>
              <w:jc w:val="both"/>
              <w:rPr/>
            </w:pPr>
            <w:r>
              <w:rPr/>
              <w:t>6. Szántóföldi növénytermesztés munkafolyamatai a gyakorlatb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7. Kertészeti termelés munkafolyamatai a gyakorlatban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Angolul:</w:t>
            </w:r>
          </w:p>
        </w:tc>
        <w:tc>
          <w:tcPr>
            <w:tcW w:w="8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1. Job security and accident prevention in agricultural production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 Daily routine in dairy farms, work in practic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. Daily routine in beef cattle breeding and husbandry, work in practice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. Daily routine in pig breeding and husbandry, work in practic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 Daily routine in horse stables, work in practic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. Work practice in arable crop productio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. Work practice  in horticulture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ámonkérési és értékelési rendszere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Magyarul:</w:t>
            </w:r>
          </w:p>
        </w:tc>
        <w:tc>
          <w:tcPr>
            <w:tcW w:w="8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észvétel a gyakorlat teljes idején a munkában. Igazolt mulasztások pótlása kijelölt időben. A gyakorlat letöltését követően szóbeli beszámoló a szerzett ismeretekről, tapasztalatokról. Értékelés a gyakorlati munkavégzés és a beszámoló alapján kétfokozatú jeggyel (megfelelt / nem felelt meg).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Angolul</w:t>
            </w:r>
          </w:p>
        </w:tc>
        <w:tc>
          <w:tcPr>
            <w:tcW w:w="8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Full time participation in the work practice. Accomplishing justified absence in an agreed occasion. Oral report on knowledge gained through the working experience. Evaluation of the practice: passed or failed based on the quality of work in practice and the oral report. 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rodalom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Hajós L. (szerk.): Mezőgazdasági alapismeretek, Mezőgazdasági Szaktudás Kiadó, Budapest,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Maknics Z. - Karácsony Z. - Kocsis I - Bank Cs.: Mezőgazdasági alapismeretek, FVM Képzési és Szaktanácsadási Intézet, 1998.</w:t>
            </w:r>
          </w:p>
        </w:tc>
      </w:tr>
    </w:tbl>
    <w:p>
      <w:pPr>
        <w:pStyle w:val="Normal"/>
        <w:rPr/>
      </w:pP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>E = előadás; SZ = szeminárium; LAB = labor gyakorlat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horttext">
    <w:name w:val="short_tex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rzs">
    <w:name w:val="Törzs"/>
    <w:basedOn w:val="Normal"/>
    <w:qFormat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27:00Z</dcterms:created>
  <dc:creator>Bene Szabolcs</dc:creator>
  <dc:description/>
  <cp:keywords/>
  <dc:language>en-US</dc:language>
  <cp:lastModifiedBy>Bene Szabolcs</cp:lastModifiedBy>
  <cp:lastPrinted>2017-03-21T16:22:00Z</cp:lastPrinted>
  <dcterms:modified xsi:type="dcterms:W3CDTF">2017-04-07T11:32:00Z</dcterms:modified>
  <cp:revision>3</cp:revision>
  <dc:subject/>
  <dc:title>Tárgy címe</dc:title>
</cp:coreProperties>
</file>