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891"/>
        <w:gridCol w:w="550"/>
        <w:gridCol w:w="553"/>
        <w:gridCol w:w="551"/>
        <w:gridCol w:w="317"/>
        <w:gridCol w:w="361"/>
        <w:gridCol w:w="361"/>
        <w:gridCol w:w="361"/>
        <w:gridCol w:w="361"/>
        <w:gridCol w:w="441"/>
        <w:gridCol w:w="358"/>
        <w:gridCol w:w="3189"/>
        <w:gridCol w:w="3436"/>
      </w:tblGrid>
      <w:tr>
        <w:trPr>
          <w:trHeight w:val="360" w:hRule="atLeast"/>
        </w:trPr>
        <w:tc>
          <w:tcPr>
            <w:tcW w:w="1612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LLATTENYÉSZTŐ MÉRNÖKI BSc SZAK</w:t>
            </w:r>
          </w:p>
        </w:tc>
      </w:tr>
      <w:tr>
        <w:trPr>
          <w:trHeight w:val="300" w:hRule="atLeast"/>
        </w:trPr>
        <w:tc>
          <w:tcPr>
            <w:tcW w:w="1612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3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34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LAPOZÓ MODULO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) Természettudományi és mérnöki alap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23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3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3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53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kémi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tik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3C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Növénytan jegy </w:t>
            </w: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2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242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ztik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ematika jegy </w:t>
            </w:r>
            <w:r>
              <w:rPr>
                <w:rFonts w:cs="Arial" w:ascii="Arial" w:hAnsi="Arial"/>
                <w:sz w:val="16"/>
                <w:szCs w:val="16"/>
              </w:rPr>
              <w:t>≥2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4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Állattan jegy </w:t>
            </w:r>
            <w:r>
              <w:rPr>
                <w:rFonts w:cs="Arial" w:ascii="Arial" w:hAnsi="Arial"/>
                <w:sz w:val="16"/>
                <w:szCs w:val="16"/>
              </w:rPr>
              <w:t>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B) Mezőgazdasági, műszaki és technológiai alap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2C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ógi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kémia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öldhasznála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alapismeretek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2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alap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) Gazdasági és társadalomtudományi alap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C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D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 agrárpolitikáj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ológi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AKMAI TÖRZSMODULO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1) Növénytudomány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2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epgazdálkodá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h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h jegy ≥2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4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Növényélettan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tan és fh jegy ≥2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C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 I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övénytermesztéstan I.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.tan I. és Növényélettan jegy ≥2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2) Állattudomány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12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armányozástan 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armányozástan I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akarmányozástan I.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armányozástan I. jegy ≥2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C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és Genetika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tika jegy ≥2</w:t>
            </w:r>
          </w:p>
        </w:tc>
      </w:tr>
      <w:tr>
        <w:trPr>
          <w:trHeight w:val="499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6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téstenyészté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jegy ≥2 és Takarmányozástan II.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7A</w:t>
            </w:r>
          </w:p>
        </w:tc>
        <w:tc>
          <w:tcPr>
            <w:tcW w:w="3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omfitenyésztés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jegy ≥2 és Takarmányozástan II. jegy ≥2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12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LLATTENYÉSZTŐ MÉRNÖKI BSc SZAK</w:t>
            </w:r>
          </w:p>
        </w:tc>
      </w:tr>
      <w:tr>
        <w:trPr>
          <w:trHeight w:val="300" w:hRule="atLeast"/>
        </w:trPr>
        <w:tc>
          <w:tcPr>
            <w:tcW w:w="1612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3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34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3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htenyészté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jegy ≥2 és Takarmányozástan II.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EGNAAB247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rvasmarhatenyészté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jegy ≥2 és Takarmányozástan II.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2C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tenyészté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an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2D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ótenyészté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jegy ≥2 és Takarmányozástan II.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2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yúl- és prémesállat tenyészté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aláírás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2F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i állatok etológiáj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Állatélettan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aláírás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3) Állategészségügy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D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egészségt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12G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porodásbiológi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Általános állattenyésztéstan aláírás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4) Gazdasági- és szervezéstudomány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12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védelmi technik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jegy ≥2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F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őségbiztosítás alapjai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alapismeretek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EGNGTB143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ési és szervezési ismeretek</w:t>
            </w:r>
            <w:r>
              <w:rPr>
                <w:strike/>
                <w:sz w:val="16"/>
                <w:szCs w:val="16"/>
              </w:rPr>
              <w:t xml:space="preserve"> és munkaszervezés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4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viteli és pénzügy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4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243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és ökonómiáj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jegy ≥2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5) Élelmiszertudomány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G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3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i termékek feldolgozás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kémia jegy ≥2 és                                Általános állattenyésztéstan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/6) Műszaki tudomány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4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gépt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jegy ≥2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) Differenciált szakma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22J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23H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22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ötelezően választandó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3C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enyésztési biotechnológia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3D</w:t>
            </w:r>
          </w:p>
        </w:tc>
        <w:tc>
          <w:tcPr>
            <w:tcW w:w="3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jgazdaságtan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rvasmarhatenyésztés jegy ≥2 és Juhtenyésztés jegy ≥2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891"/>
        <w:gridCol w:w="550"/>
        <w:gridCol w:w="553"/>
        <w:gridCol w:w="551"/>
        <w:gridCol w:w="317"/>
        <w:gridCol w:w="361"/>
        <w:gridCol w:w="361"/>
        <w:gridCol w:w="361"/>
        <w:gridCol w:w="361"/>
        <w:gridCol w:w="441"/>
        <w:gridCol w:w="358"/>
        <w:gridCol w:w="3189"/>
        <w:gridCol w:w="3436"/>
      </w:tblGrid>
      <w:tr>
        <w:trPr>
          <w:trHeight w:val="360" w:hRule="atLeast"/>
        </w:trPr>
        <w:tc>
          <w:tcPr>
            <w:tcW w:w="1612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LLATTENYÉSZTŐ MÉRNÖKI BSc SZAK</w:t>
            </w:r>
          </w:p>
        </w:tc>
      </w:tr>
      <w:tr>
        <w:trPr>
          <w:trHeight w:val="300" w:hRule="atLeast"/>
        </w:trPr>
        <w:tc>
          <w:tcPr>
            <w:tcW w:w="1612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38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- dit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3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34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süzemi állattartá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3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armányminősítés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armányozástan II.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4F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góállat és állati termék minősítés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i termékek feldolgozása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i termékek feldolgozása jegy ≥2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12I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kológiai állattenyészté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4G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lemi bírálat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3F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asági állatok termelésélettana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jegy ≥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zabadon választható szakmai ismeret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122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222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A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ango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B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néme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C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ango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D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néme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E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ango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F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néme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V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G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ango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H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néme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akmai gyakorlato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24Y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tesi gyakorlat 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24Y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tesi gyakorlat II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25X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i gyakorla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 aláírás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0:00Z</dcterms:created>
  <dc:creator>Szegleti Csaba</dc:creator>
  <dc:description/>
  <cp:keywords/>
  <dc:language>en-US</dc:language>
  <cp:lastModifiedBy>Szegleti Csaba</cp:lastModifiedBy>
  <dcterms:modified xsi:type="dcterms:W3CDTF">2012-11-09T12:22:00Z</dcterms:modified>
  <cp:revision>4</cp:revision>
  <dc:subject/>
  <dc:title>2</dc:title>
</cp:coreProperties>
</file>