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8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1"/>
        <w:gridCol w:w="3672"/>
        <w:gridCol w:w="549"/>
        <w:gridCol w:w="558"/>
        <w:gridCol w:w="806"/>
        <w:gridCol w:w="380"/>
        <w:gridCol w:w="380"/>
        <w:gridCol w:w="380"/>
        <w:gridCol w:w="380"/>
        <w:gridCol w:w="380"/>
        <w:gridCol w:w="380"/>
        <w:gridCol w:w="380"/>
        <w:gridCol w:w="2767"/>
        <w:gridCol w:w="3669"/>
      </w:tblGrid>
      <w:tr>
        <w:trPr>
          <w:trHeight w:val="360" w:hRule="atLeast"/>
        </w:trPr>
        <w:tc>
          <w:tcPr>
            <w:tcW w:w="16182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ÖVÉNYTERMESZTŐ MÉRNÖKI (BSc) SZAK</w:t>
            </w:r>
          </w:p>
        </w:tc>
      </w:tr>
      <w:tr>
        <w:trPr>
          <w:trHeight w:val="300" w:hRule="atLeast"/>
        </w:trPr>
        <w:tc>
          <w:tcPr>
            <w:tcW w:w="16182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PPALI TAGOZAT</w:t>
            </w:r>
          </w:p>
        </w:tc>
      </w:tr>
      <w:tr>
        <w:trPr>
          <w:trHeight w:val="240" w:hRule="atLeast"/>
        </w:trPr>
        <w:tc>
          <w:tcPr>
            <w:tcW w:w="15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PTUN KÓD</w:t>
            </w:r>
          </w:p>
        </w:tc>
        <w:tc>
          <w:tcPr>
            <w:tcW w:w="367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EGNEVEZÉS</w:t>
            </w:r>
          </w:p>
        </w:tc>
        <w:tc>
          <w:tcPr>
            <w:tcW w:w="54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Óra- szám</w:t>
            </w:r>
          </w:p>
        </w:tc>
        <w:tc>
          <w:tcPr>
            <w:tcW w:w="55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öve- tel- mény</w:t>
            </w:r>
          </w:p>
        </w:tc>
        <w:tc>
          <w:tcPr>
            <w:tcW w:w="8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edit</w:t>
            </w:r>
          </w:p>
        </w:tc>
        <w:tc>
          <w:tcPr>
            <w:tcW w:w="7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.</w:t>
            </w:r>
          </w:p>
        </w:tc>
        <w:tc>
          <w:tcPr>
            <w:tcW w:w="7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I.</w:t>
            </w:r>
          </w:p>
        </w:tc>
        <w:tc>
          <w:tcPr>
            <w:tcW w:w="7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II.</w:t>
            </w:r>
          </w:p>
        </w:tc>
        <w:tc>
          <w:tcPr>
            <w:tcW w:w="3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V.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antárgy felvételének feltétele</w:t>
            </w:r>
          </w:p>
        </w:tc>
        <w:tc>
          <w:tcPr>
            <w:tcW w:w="366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antárgyi vizsga letételének feltétele</w:t>
            </w:r>
          </w:p>
        </w:tc>
      </w:tr>
      <w:tr>
        <w:trPr>
          <w:trHeight w:val="240" w:hRule="atLeast"/>
        </w:trPr>
        <w:tc>
          <w:tcPr>
            <w:tcW w:w="15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anév</w:t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5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.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.</w:t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5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élév</w:t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17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ALAPOZÓ MODULOK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7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) Természettudományi és mérnöki alapismeretek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NBB153B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émia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EGNAAB143A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llattan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EGNNBB143A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övénytan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AMB144A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űszaki alapismeretek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NBB212D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kológia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EGNGMB123A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ormatika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+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GMB142A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ematika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+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NBB142C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krobiológia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+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Biokémia ALÁÍRÁS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NBB212B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netika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17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) Mezőgazdasági és technológiai alapismeretek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NOB243A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lajtan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émia ALÁÍRÁS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émia VIZSGAJEGY&gt;=2  </w:t>
            </w:r>
          </w:p>
        </w:tc>
      </w:tr>
      <w:tr>
        <w:trPr>
          <w:trHeight w:val="465" w:hRule="atLeast"/>
        </w:trPr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NOB143B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Agrokémia és a növénytáplálás alapjai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övényélettan és Talajtan ALÁÍRÁS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lajtan  VIZSGAJEGY&gt;=2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GTB122A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zőgazdasági alapismeretek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+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AMB112B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rnyezetvédelmi technika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űszaki alapismeretek ALÁÍRÁS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Műszaki alapismeretek VIZSGAJEGY&gt;=2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MVB242A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ometeorológia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+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GMB242B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tisztika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+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ematika ALÁÍRÁS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ematika GYAKJEGY&gt;=2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NBB212A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okémia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émia ALÁÍRÁS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AAB243G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llatélettan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llattan VIZSGAJEGY&gt;=2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17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) Gazdasági és humán ismeretek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GTB112B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zgazdaságtan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GTB212C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gi ismeretek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  <w:t> 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GMB144A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ámviteli és pénzügyi ismeretek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NVB212A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övényvédelni  higiéne és szakigazgatás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VVB144A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állalati gazdaságtan I.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GTB112G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keting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GTB144B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zetési és szervezési ismeretek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övénytermesztési üzemi gyakorlat ALÁÍRÁS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GTB112E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ociológia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GTB112D</w:t>
            </w:r>
          </w:p>
        </w:tc>
        <w:tc>
          <w:tcPr>
            <w:tcW w:w="36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U agrárpolitikája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0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18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1"/>
        <w:gridCol w:w="3672"/>
        <w:gridCol w:w="549"/>
        <w:gridCol w:w="558"/>
        <w:gridCol w:w="806"/>
        <w:gridCol w:w="380"/>
        <w:gridCol w:w="380"/>
        <w:gridCol w:w="380"/>
        <w:gridCol w:w="380"/>
        <w:gridCol w:w="380"/>
        <w:gridCol w:w="380"/>
        <w:gridCol w:w="380"/>
        <w:gridCol w:w="2767"/>
        <w:gridCol w:w="3669"/>
      </w:tblGrid>
      <w:tr>
        <w:trPr>
          <w:trHeight w:val="360" w:hRule="atLeast"/>
        </w:trPr>
        <w:tc>
          <w:tcPr>
            <w:tcW w:w="16182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ÖVÉNYTERMESZTŐ MÉRNÖKI (BSc) SZAK</w:t>
            </w:r>
          </w:p>
        </w:tc>
      </w:tr>
      <w:tr>
        <w:trPr>
          <w:trHeight w:val="300" w:hRule="atLeast"/>
        </w:trPr>
        <w:tc>
          <w:tcPr>
            <w:tcW w:w="16182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PPALI TAGOZAT</w:t>
            </w:r>
          </w:p>
        </w:tc>
      </w:tr>
      <w:tr>
        <w:trPr>
          <w:trHeight w:val="240" w:hRule="atLeast"/>
        </w:trPr>
        <w:tc>
          <w:tcPr>
            <w:tcW w:w="15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PTUN KÓD</w:t>
            </w:r>
          </w:p>
        </w:tc>
        <w:tc>
          <w:tcPr>
            <w:tcW w:w="367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EGNEVEZÉS</w:t>
            </w:r>
          </w:p>
        </w:tc>
        <w:tc>
          <w:tcPr>
            <w:tcW w:w="54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Óra- szám</w:t>
            </w:r>
          </w:p>
        </w:tc>
        <w:tc>
          <w:tcPr>
            <w:tcW w:w="55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öve- tel- mény</w:t>
            </w:r>
          </w:p>
        </w:tc>
        <w:tc>
          <w:tcPr>
            <w:tcW w:w="8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edit</w:t>
            </w:r>
          </w:p>
        </w:tc>
        <w:tc>
          <w:tcPr>
            <w:tcW w:w="7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.</w:t>
            </w:r>
          </w:p>
        </w:tc>
        <w:tc>
          <w:tcPr>
            <w:tcW w:w="7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I.</w:t>
            </w:r>
          </w:p>
        </w:tc>
        <w:tc>
          <w:tcPr>
            <w:tcW w:w="7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II.</w:t>
            </w:r>
          </w:p>
        </w:tc>
        <w:tc>
          <w:tcPr>
            <w:tcW w:w="3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V.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antárgy felvételének feltétele</w:t>
            </w:r>
          </w:p>
        </w:tc>
        <w:tc>
          <w:tcPr>
            <w:tcW w:w="366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antárgyi vizsga letételének feltétele</w:t>
            </w:r>
          </w:p>
        </w:tc>
      </w:tr>
      <w:tr>
        <w:trPr>
          <w:trHeight w:val="240" w:hRule="atLeast"/>
        </w:trPr>
        <w:tc>
          <w:tcPr>
            <w:tcW w:w="15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anév</w:t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5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.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.</w:t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5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élév</w:t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17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SZAKMAI TÖRZSANYAG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7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/1) Termesztéstechnológiai alapok modul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NOB144A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öldműveléstan és földhasználat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zőgazdasági alapismeretek ALÁÍRÁS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NOB222C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ájgazdálkodás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+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öldműveléstan és földhasználat ALÁÍRÁS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MVB143A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ízgazdálkodás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+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alajtan  VIZSGAJEGY&gt;=2                                                     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AMB244B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zőgazdasági géptan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Műszaki alapismeretek ALÁÍRÁS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űszaki alapismeretek VIZSGAJEGY&gt;=2</w:t>
            </w:r>
          </w:p>
        </w:tc>
      </w:tr>
      <w:tr>
        <w:trPr>
          <w:trHeight w:val="255" w:hRule="atLeast"/>
        </w:trPr>
        <w:tc>
          <w:tcPr>
            <w:tcW w:w="517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/2) Növénytudományi modul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NBB244B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övényélettan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övénytan VIZSGAJEGY&gt;=2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NBB144A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övénynemesítés és biotechnológia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Genetika JEGY&gt;=2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NOB244B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övénytermesztéstan I.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öldműveléstan  és földhasználat ALÁÍRÁS Növényélettan ALÁÍRÁS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öldműveléstan és földhasználat VIZSGAJEGY&gt;=2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NOB144C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övénytermesztéstan II.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Növénytermesztéstan I. ALÁÍRÁS              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Növénytermesztéstan I. VIZSGAJEGY&gt;=2   Növényélettan VIZSGAJEGY&gt;=2 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NVB244A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zőgazdasági növények védelme I.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NVB144B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zőgazdasági növények védelme II.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Mezőgazdasági növények védelme I. VIZSGAJEGY&gt;=2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NOB142E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tőmagtermesztés és forgalmazás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+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öldműveléstan és földhasználat ALÁÍRÁS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NOB242A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yepgazdálkodás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+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öldműveléstan és földhasználat ALÁÍRÁS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Földműveléstan és földhasználat VIZSGAJEGY&gt;=2 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NOB142A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kológiai gazdálkodás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+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övénytermesztéstan II. VIZSGAJEGY&gt;=2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KEB244W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ertészet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övényélettan ALÁÍRÁS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KEB142A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ertészet II.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+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ertészet I. VIZSGAJEGY&gt;=2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17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/3) Állattudományi modul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AAB144J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karmányozástan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llatélettan ALÁÍRÁS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llatélettan VIZSGAJEGY&gt;=2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AAB144C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ltalános állattenyésztéstan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llatélettan és Genetika ALÁÍRÁS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Állatélettan és Genetika VIZSGAJEGY ≥2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AAB244I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észletes állattenyésztéstan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ltalános állattenyésztéstan  és Takarmányozástan VIZSGAJEGY&gt;=2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17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/4) Minőségbiztosítási modul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GTB212F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őségbiztosítás alapjai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zőgazdasági alapismeretek ALÁÍRÁS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AAB142L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mékfeldolgozás és élelmiszerbiztonság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17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/5) Gazdasági és szervezéstudományi ismeretek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VVB143D</w:t>
            </w:r>
          </w:p>
        </w:tc>
        <w:tc>
          <w:tcPr>
            <w:tcW w:w="36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övénytermesztés ökonómiája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+2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állalati gazdaságtan I. ALÁÍRÁS</w:t>
            </w:r>
          </w:p>
        </w:tc>
        <w:tc>
          <w:tcPr>
            <w:tcW w:w="3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állalati gazdaságtan I. VIZSGAJEGY&gt;=2</w:t>
            </w:r>
          </w:p>
        </w:tc>
      </w:tr>
      <w:tr>
        <w:trPr>
          <w:trHeight w:val="360" w:hRule="atLeast"/>
        </w:trPr>
        <w:tc>
          <w:tcPr>
            <w:tcW w:w="16182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ÖVÉNYTERMESZTŐ MÉRNÖKI (BSc) SZAK</w:t>
            </w:r>
          </w:p>
        </w:tc>
      </w:tr>
      <w:tr>
        <w:trPr>
          <w:trHeight w:val="300" w:hRule="atLeast"/>
        </w:trPr>
        <w:tc>
          <w:tcPr>
            <w:tcW w:w="16182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PPALI TAGOZAT</w:t>
            </w:r>
          </w:p>
        </w:tc>
      </w:tr>
      <w:tr>
        <w:trPr>
          <w:trHeight w:val="240" w:hRule="atLeast"/>
        </w:trPr>
        <w:tc>
          <w:tcPr>
            <w:tcW w:w="15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PTUN KÓD</w:t>
            </w:r>
          </w:p>
        </w:tc>
        <w:tc>
          <w:tcPr>
            <w:tcW w:w="367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EGNEVEZÉS</w:t>
            </w:r>
          </w:p>
        </w:tc>
        <w:tc>
          <w:tcPr>
            <w:tcW w:w="54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Óra- szám</w:t>
            </w:r>
          </w:p>
        </w:tc>
        <w:tc>
          <w:tcPr>
            <w:tcW w:w="55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öve- tel- mény</w:t>
            </w:r>
          </w:p>
        </w:tc>
        <w:tc>
          <w:tcPr>
            <w:tcW w:w="8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edit</w:t>
            </w:r>
          </w:p>
        </w:tc>
        <w:tc>
          <w:tcPr>
            <w:tcW w:w="7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.</w:t>
            </w:r>
          </w:p>
        </w:tc>
        <w:tc>
          <w:tcPr>
            <w:tcW w:w="7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I.</w:t>
            </w:r>
          </w:p>
        </w:tc>
        <w:tc>
          <w:tcPr>
            <w:tcW w:w="7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II.</w:t>
            </w:r>
          </w:p>
        </w:tc>
        <w:tc>
          <w:tcPr>
            <w:tcW w:w="3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V.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antárgy felvételének feltétele</w:t>
            </w:r>
          </w:p>
        </w:tc>
        <w:tc>
          <w:tcPr>
            <w:tcW w:w="366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antárgyi vizsga letételének feltétele</w:t>
            </w:r>
          </w:p>
        </w:tc>
      </w:tr>
      <w:tr>
        <w:trPr>
          <w:trHeight w:val="240" w:hRule="atLeast"/>
        </w:trPr>
        <w:tc>
          <w:tcPr>
            <w:tcW w:w="15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anév</w:t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5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.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.</w:t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5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élév</w:t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17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) Differenciált szakmai ismeretek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NOB142F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lajvédelem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+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lajtan  JEGY&gt;=2                                                    Agrokémia és a növ.táplálás alapjai VIZSGAJEGY&gt;=2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NOB142G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ternatív energianövények termesztése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+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övénytermesztéstan I. ALÁÍRÁS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NOB143A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övénytermesztésztan III.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+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övénytermesztéstan I. ALÁÍRÁS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NVB143B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grált növényvédelmi módszerek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+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zőgazdasági növények védelme II. VIZSGAJEGY&gt;=2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NOB122H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akdolgozat I.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+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NOB122I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akdolgozat II.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+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KEGNNOB129A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akdolgozat III.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+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akdolgozat II. ALÁÍRÁS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abadon választható szakmai ismeretek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Idegen nyelv I.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+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A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ILB124A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egen nyelv I. angol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+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ILB124B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egen nyelv I. német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+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Idegen nyelv II.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+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A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ILB224C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egen nyelv II. angol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+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ILB224D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egen nyelv II. német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+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Idegen nyelv III.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+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A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ILB124E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egen nyelv III. angol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+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ILB124F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egen nyelv III. német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+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Idegen nyelv IV.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+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A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ILB224G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egen nyelv IV. angol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+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ILB224H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egen nyelv IV. német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+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RSB122A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stnevelés I.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+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RSB222B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stnevelés II.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+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stnevelés I. ALÁÍRÁS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17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zakmai gyakorlatok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NOB124Y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tesi gyakorlat I.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NOB224Y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tesi gyakorlat II.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NOB225X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övénytermesztési üzemi gyakorlat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517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NDÖSSZESEN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0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7:34:00Z</dcterms:created>
  <dc:creator>Szegleti Csaba</dc:creator>
  <dc:description/>
  <cp:keywords/>
  <dc:language>en-US</dc:language>
  <cp:lastModifiedBy>Szegleti Csaba</cp:lastModifiedBy>
  <dcterms:modified xsi:type="dcterms:W3CDTF">2012-11-09T12:15:00Z</dcterms:modified>
  <cp:revision>4</cp:revision>
  <dc:subject/>
  <dc:title>2</dc:title>
</cp:coreProperties>
</file>