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7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8"/>
        <w:gridCol w:w="3920"/>
        <w:gridCol w:w="560"/>
        <w:gridCol w:w="560"/>
        <w:gridCol w:w="500"/>
        <w:gridCol w:w="380"/>
        <w:gridCol w:w="380"/>
        <w:gridCol w:w="380"/>
        <w:gridCol w:w="380"/>
        <w:gridCol w:w="380"/>
        <w:gridCol w:w="380"/>
        <w:gridCol w:w="380"/>
        <w:gridCol w:w="2517"/>
        <w:gridCol w:w="2700"/>
      </w:tblGrid>
      <w:tr>
        <w:trPr>
          <w:trHeight w:val="360" w:hRule="atLeast"/>
        </w:trPr>
        <w:tc>
          <w:tcPr>
            <w:tcW w:w="14775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VÉDELMI MÉRNÖKI (BSc) SZAK</w:t>
            </w:r>
          </w:p>
        </w:tc>
      </w:tr>
      <w:tr>
        <w:trPr>
          <w:trHeight w:val="300" w:hRule="atLeast"/>
        </w:trPr>
        <w:tc>
          <w:tcPr>
            <w:tcW w:w="14775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PALI TAGOZAT</w:t>
            </w:r>
          </w:p>
        </w:tc>
      </w:tr>
      <w:tr>
        <w:trPr>
          <w:trHeight w:val="240" w:hRule="atLeast"/>
        </w:trPr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PTUN KÓD</w:t>
            </w:r>
          </w:p>
        </w:tc>
        <w:tc>
          <w:tcPr>
            <w:tcW w:w="39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GNEVEZÉS</w:t>
            </w:r>
          </w:p>
        </w:tc>
        <w:tc>
          <w:tcPr>
            <w:tcW w:w="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Óra- szám</w:t>
            </w:r>
          </w:p>
        </w:tc>
        <w:tc>
          <w:tcPr>
            <w:tcW w:w="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öve- tel- mény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e- dit</w:t>
            </w:r>
          </w:p>
        </w:tc>
        <w:tc>
          <w:tcPr>
            <w:tcW w:w="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</w:t>
            </w:r>
          </w:p>
        </w:tc>
        <w:tc>
          <w:tcPr>
            <w:tcW w:w="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</w:t>
            </w:r>
          </w:p>
        </w:tc>
        <w:tc>
          <w:tcPr>
            <w:tcW w:w="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I.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V.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tárgy felvételének feltétele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tárgyi vizsga letételének feltétele</w:t>
            </w:r>
          </w:p>
        </w:tc>
      </w:tr>
      <w:tr>
        <w:trPr>
          <w:trHeight w:val="240" w:hRule="atLeast"/>
        </w:trPr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év</w:t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élév</w:t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7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mészettudományi alapismeretek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BB142A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szervezettan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BB243C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élettan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szervezettan ALÁÍRÁ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BB244C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rendszertan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szervezettan ALÁÍRÁ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145C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latszervezettan és rendszertan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+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243G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latélettan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latszervezettan és rendszertan ALÁÍRÁ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BB112F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kológia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MVB112A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yarország természetföldrajza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OB143L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öldtani alapismeretek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OB243K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lajtan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öldtani alapismeretek ALÁÍRÁS                                                Kémia ALÁÍRÁ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Földtani alapismeretek VIZSGAJEGY&gt;=2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MVB212L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ghajlattan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MB244F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űszaki ismeretek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MB123A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tika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27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mészetvédelmi és rokon területi alapozó ismeretek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BB211A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talános természetvédelem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BB143B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észetvédelmi növénytan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földrajz és élőhelyismeret ALÁÍRÁ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144K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észetvédelmi állattan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Állatszervezettan és rendszertan ALÁÍRÁ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MVB242E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odézia és földnyilvántartás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MVB213I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rnyezetvédelmi alapismeretek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+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BB143H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ájökológia és tájgazdálkodás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MVB144B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ízgazdálkodás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OB144J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földművelés és növénytermesztés alapjai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alajtan ALÁÍRÁ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145B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lattenyésztés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+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latélettan ALÁÍRÁ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145D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dászati és halászati alapismeretek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+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Állatszervezettan és rendszertan ALÁÍRÁ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144L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dészeti alapismeretek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+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drológia ALÁÍRÁ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MB144C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ámviteli és pénzügyi ismeretek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212C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gi ismeretek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113V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zetési és vállalkozási ismeretek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+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ámviteli és pénzügyi ismeretek VIZSGAJEGY&gt;=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7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8"/>
        <w:gridCol w:w="3920"/>
        <w:gridCol w:w="560"/>
        <w:gridCol w:w="560"/>
        <w:gridCol w:w="500"/>
        <w:gridCol w:w="380"/>
        <w:gridCol w:w="380"/>
        <w:gridCol w:w="380"/>
        <w:gridCol w:w="380"/>
        <w:gridCol w:w="380"/>
        <w:gridCol w:w="380"/>
        <w:gridCol w:w="380"/>
        <w:gridCol w:w="2517"/>
        <w:gridCol w:w="2700"/>
      </w:tblGrid>
      <w:tr>
        <w:trPr>
          <w:trHeight w:val="360" w:hRule="atLeast"/>
        </w:trPr>
        <w:tc>
          <w:tcPr>
            <w:tcW w:w="14775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VÉDELMI MÉRNÖKI (BSc) SZAK</w:t>
            </w:r>
          </w:p>
        </w:tc>
      </w:tr>
      <w:tr>
        <w:trPr>
          <w:trHeight w:val="300" w:hRule="atLeast"/>
        </w:trPr>
        <w:tc>
          <w:tcPr>
            <w:tcW w:w="14775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PALI TAGOZAT</w:t>
            </w:r>
          </w:p>
        </w:tc>
      </w:tr>
      <w:tr>
        <w:trPr>
          <w:trHeight w:val="240" w:hRule="atLeast"/>
        </w:trPr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PTUN KÓD</w:t>
            </w:r>
          </w:p>
        </w:tc>
        <w:tc>
          <w:tcPr>
            <w:tcW w:w="39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GNEVEZÉS</w:t>
            </w:r>
          </w:p>
        </w:tc>
        <w:tc>
          <w:tcPr>
            <w:tcW w:w="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Óra- szám</w:t>
            </w:r>
          </w:p>
        </w:tc>
        <w:tc>
          <w:tcPr>
            <w:tcW w:w="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öve- tel- mény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e- dit</w:t>
            </w:r>
          </w:p>
        </w:tc>
        <w:tc>
          <w:tcPr>
            <w:tcW w:w="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</w:t>
            </w:r>
          </w:p>
        </w:tc>
        <w:tc>
          <w:tcPr>
            <w:tcW w:w="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</w:t>
            </w:r>
          </w:p>
        </w:tc>
        <w:tc>
          <w:tcPr>
            <w:tcW w:w="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I.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V.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tárgy felvételének feltétele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tárgyi vizsga letételének feltétele</w:t>
            </w:r>
          </w:p>
        </w:tc>
      </w:tr>
      <w:tr>
        <w:trPr>
          <w:trHeight w:val="240" w:hRule="atLeast"/>
        </w:trPr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év</w:t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élév</w:t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7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akmai törzsanyag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113W</w:t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észetvédelmi jog és szakigazgatás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+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gi ismeretek VIZSGAJEGY &gt;=2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143V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édett területek ökonómiája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ámviteli és pénzügyi ismeretek VIZSGAJEGY&gt;=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111A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ernatív turizmus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111B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- és állatkereskedelem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Természetvédelmi növénytan VIZSGAJEGY&gt;=2            Természetvédelmi állattan VIZSGAJEGY&gt;=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KEB242K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drológia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szervezettan ALÁÍRÁ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112O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ológiai alapismeretek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OB145E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dő- és mezőgazdálkodás védett területen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+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földművelés és növénytermesztés alapjai ALÁÍRÁ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144M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Őshonos háziállatok tenyésztése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Állattenyésztés</w:t>
            </w:r>
            <w:r>
              <w:rPr>
                <w:strike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IZSGAJEGY&gt;=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144N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d- és halgazdálkodás védett területen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+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Vadászati és halászati alapismeretek VIZSGAJEGY&gt;=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BB143J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zes élőhelyek kezelése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földrajz és élőhelyismeret ALÁÍRÁ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142P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lőhely- és fajvédelem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Természetvédelmi növénytan ALÁÍRÁS             Természetvédelmi állattan ALÁÍRÁ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észetvédelmi növénytan VIZSGAJEGY&gt;=2                                Természetvédelmi állattan VIZSGAJEGY&gt;=2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223K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epi vizsgálati módszerek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földrajz és élőhelyismeret ALÁÍRÁ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27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7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fferenciált szakmai ismeretek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ötelező tantárgyak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BB153K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émia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BB142C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krobiológia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OB144D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lajvédelem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lajtan VIZSGAJEGY&gt;=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MB243H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érinformatika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tika  GYAKJEGY&gt;=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VB242G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övényvédelem környezeti hatásai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földművelés és növénytermesztés alapjai ALÁÍRÁ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BB142A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földrajz és élőhelyismeret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rendszertan ALÁÍRÁ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BB212B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tika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7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8"/>
        <w:gridCol w:w="3920"/>
        <w:gridCol w:w="560"/>
        <w:gridCol w:w="560"/>
        <w:gridCol w:w="500"/>
        <w:gridCol w:w="380"/>
        <w:gridCol w:w="380"/>
        <w:gridCol w:w="380"/>
        <w:gridCol w:w="380"/>
        <w:gridCol w:w="380"/>
        <w:gridCol w:w="380"/>
        <w:gridCol w:w="380"/>
        <w:gridCol w:w="2517"/>
        <w:gridCol w:w="2700"/>
      </w:tblGrid>
      <w:tr>
        <w:trPr>
          <w:trHeight w:val="255" w:hRule="atLeast"/>
        </w:trPr>
        <w:tc>
          <w:tcPr>
            <w:tcW w:w="14775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VÉDELMI MÉRNÖKI (BSc) SZAK</w:t>
            </w:r>
          </w:p>
        </w:tc>
      </w:tr>
      <w:tr>
        <w:trPr>
          <w:trHeight w:val="360" w:hRule="atLeast"/>
        </w:trPr>
        <w:tc>
          <w:tcPr>
            <w:tcW w:w="14775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PALI TAGOZAT</w:t>
            </w:r>
          </w:p>
        </w:tc>
      </w:tr>
      <w:tr>
        <w:trPr>
          <w:trHeight w:val="240" w:hRule="atLeast"/>
        </w:trPr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PTUN KÓD</w:t>
            </w:r>
          </w:p>
        </w:tc>
        <w:tc>
          <w:tcPr>
            <w:tcW w:w="39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GNEVEZÉS</w:t>
            </w:r>
          </w:p>
        </w:tc>
        <w:tc>
          <w:tcPr>
            <w:tcW w:w="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Óra- szám</w:t>
            </w:r>
          </w:p>
        </w:tc>
        <w:tc>
          <w:tcPr>
            <w:tcW w:w="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öve- tel- mény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e- dit</w:t>
            </w:r>
          </w:p>
        </w:tc>
        <w:tc>
          <w:tcPr>
            <w:tcW w:w="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</w:t>
            </w:r>
          </w:p>
        </w:tc>
        <w:tc>
          <w:tcPr>
            <w:tcW w:w="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</w:t>
            </w:r>
          </w:p>
        </w:tc>
        <w:tc>
          <w:tcPr>
            <w:tcW w:w="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I.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V.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antárgy felvételének feltétele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tárgyi vizsga letételének feltétele</w:t>
            </w:r>
          </w:p>
        </w:tc>
      </w:tr>
      <w:tr>
        <w:trPr>
          <w:trHeight w:val="240" w:hRule="atLeast"/>
        </w:trPr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év</w:t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élév</w:t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Választható tantárgyak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3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212O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zocoilógia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112A</w:t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eting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MVB143J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rnyezeti hatásvizsgálat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Terepi vizsgálati módszerek GYAKJEGY&gt;=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BB243L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mbaismeret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Növényföldrajz és élőhelyismeret ALÁÍRÁS                       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143K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mnológia és hidrobiológia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ízgazdálkodás ALÁÍRÁ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ízgazdálkodás VIZSGAJEGY&gt;=2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213L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latökológia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+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Állatélettan ALÁÍRÁ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113M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vázióbiológia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+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BB113M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lajbiológia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+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lajtan VIZSGAJEGY&gt;=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OB113N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lajföldrajz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+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lajtan VIZSGAJEGY&gt;=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MVB243I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ízminőség-védelem</w:t>
            </w:r>
            <w:r>
              <w:rPr>
                <w:strike/>
                <w:sz w:val="16"/>
                <w:szCs w:val="16"/>
              </w:rPr>
              <w:t>, víztisztítás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ízgazdálkodás VIZSGAJEGY&gt;=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MVB112H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drológia, hidrogeológia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213A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rnyezetgazdaságtan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BB112O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mánökológia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kológia VIZSGAJEGY&gt;=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27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abadon választható tantárgyak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Idegen nyelv I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+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ILB124A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gen nyelv I. angol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ILB124B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gen nyelv I. német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Idegen nyelv II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+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ILB224C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gen nyelv II. angol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ILB224D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gen nyelv II. német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Idegen nyelv III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+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ILB124E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gen nyelv III. angol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ILB124F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gen nyelv III. német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Idegen nyelv IV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+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ILB224G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gen nyelv IV. angol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ILB224H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gen nyelv IV. német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RSB122A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tnevelés I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RSB222B</w:t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tnevelés II.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2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tnevelés I. ALÁÍRÁS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7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8"/>
        <w:gridCol w:w="3920"/>
        <w:gridCol w:w="560"/>
        <w:gridCol w:w="560"/>
        <w:gridCol w:w="500"/>
        <w:gridCol w:w="380"/>
        <w:gridCol w:w="380"/>
        <w:gridCol w:w="380"/>
        <w:gridCol w:w="380"/>
        <w:gridCol w:w="380"/>
        <w:gridCol w:w="380"/>
        <w:gridCol w:w="380"/>
        <w:gridCol w:w="2517"/>
        <w:gridCol w:w="2700"/>
      </w:tblGrid>
      <w:tr>
        <w:trPr>
          <w:trHeight w:val="360" w:hRule="atLeast"/>
        </w:trPr>
        <w:tc>
          <w:tcPr>
            <w:tcW w:w="14775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VÉDELMI MÉRNÖKI (BSc) SZAK</w:t>
            </w:r>
          </w:p>
        </w:tc>
      </w:tr>
      <w:tr>
        <w:trPr>
          <w:trHeight w:val="240" w:hRule="atLeast"/>
        </w:trPr>
        <w:tc>
          <w:tcPr>
            <w:tcW w:w="14775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PALI TAGOZAT</w:t>
            </w:r>
          </w:p>
        </w:tc>
      </w:tr>
      <w:tr>
        <w:trPr>
          <w:trHeight w:val="240" w:hRule="atLeast"/>
        </w:trPr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PTUN KÓD</w:t>
            </w:r>
          </w:p>
        </w:tc>
        <w:tc>
          <w:tcPr>
            <w:tcW w:w="39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GNEVEZÉS</w:t>
            </w:r>
          </w:p>
        </w:tc>
        <w:tc>
          <w:tcPr>
            <w:tcW w:w="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Óra- szám</w:t>
            </w:r>
          </w:p>
        </w:tc>
        <w:tc>
          <w:tcPr>
            <w:tcW w:w="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öve- tel- mény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e- dit</w:t>
            </w:r>
          </w:p>
        </w:tc>
        <w:tc>
          <w:tcPr>
            <w:tcW w:w="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</w:t>
            </w:r>
          </w:p>
        </w:tc>
        <w:tc>
          <w:tcPr>
            <w:tcW w:w="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</w:t>
            </w:r>
          </w:p>
        </w:tc>
        <w:tc>
          <w:tcPr>
            <w:tcW w:w="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I.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V.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tárgy felvételének feltétele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tárgyi vizsga letételének feltétele</w:t>
            </w:r>
          </w:p>
        </w:tc>
      </w:tr>
      <w:tr>
        <w:trPr>
          <w:trHeight w:val="240" w:hRule="atLeast"/>
        </w:trPr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év</w:t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élév</w:t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7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akmai gyakorlatok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224O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lex gyakorlat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latszervezettan és rendszertan ALÁÍRÁS        Növényszervezettan ALÁÍRÁ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224V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epgyakorlat I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földrajz és élőhelyismeret ALÁÍRÁS Természetvédelmi állattan ALÁÍRÁ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124S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epgyakorlat II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ermészetvédelmi növénytan ALÁÍRÁS             Természetvédelmi állattan ALÁÍRÁ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126X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mai gyakorlat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122S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dolgozat készítés I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222T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dolgozat készítés II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122V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dolgozat készítés III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122Z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dolgozat készítés IV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27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DÖSSZESEN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3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álasztható tárgyakkal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28:00Z</dcterms:created>
  <dc:creator>Szegleti Csaba</dc:creator>
  <dc:description/>
  <cp:keywords/>
  <dc:language>en-US</dc:language>
  <cp:lastModifiedBy>Szegleti Csaba</cp:lastModifiedBy>
  <cp:lastPrinted>2012-03-14T09:30:00Z</cp:lastPrinted>
  <dcterms:modified xsi:type="dcterms:W3CDTF">2012-11-09T09:29:00Z</dcterms:modified>
  <cp:revision>4</cp:revision>
  <dc:subject/>
  <dc:title>2</dc:title>
</cp:coreProperties>
</file>