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4762"/>
        <w:gridCol w:w="509"/>
        <w:gridCol w:w="549"/>
        <w:gridCol w:w="785"/>
        <w:gridCol w:w="380"/>
        <w:gridCol w:w="380"/>
        <w:gridCol w:w="380"/>
        <w:gridCol w:w="380"/>
        <w:gridCol w:w="380"/>
        <w:gridCol w:w="380"/>
        <w:gridCol w:w="380"/>
        <w:gridCol w:w="2517"/>
        <w:gridCol w:w="2307"/>
      </w:tblGrid>
      <w:tr>
        <w:trPr>
          <w:trHeight w:val="360" w:hRule="atLeast"/>
        </w:trPr>
        <w:tc>
          <w:tcPr>
            <w:tcW w:w="155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ZŐGAZDASÁGI MÉRNÖKI (BSc) SZAK</w:t>
            </w:r>
          </w:p>
        </w:tc>
      </w:tr>
      <w:tr>
        <w:trPr>
          <w:trHeight w:val="300" w:hRule="atLeast"/>
        </w:trPr>
        <w:tc>
          <w:tcPr>
            <w:tcW w:w="155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7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LAPOZÓ MODULO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 Természettudományos és mérnöki alap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23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53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GNAAB143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GNNBB143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tan VIZSGAJEGY&gt;=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43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an VIZSGAJEGY&gt;=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NBB21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24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zt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atika GYAK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nemesítés és biotechnológ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ka JEGY&gt;=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B/ Mezőgazdasági és technológiai alap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2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3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aj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VIZSGA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3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kémia és a növénytáplálás alapja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övényélettan és Talajtan ALÁÍRÁS                                                             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lajtan VIZSGAJEGY&gt;=2                          </w:t>
            </w:r>
          </w:p>
        </w:tc>
      </w:tr>
      <w:tr>
        <w:trPr>
          <w:trHeight w:val="369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244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gép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VIZSGA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24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meteorológ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MVB143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zgazdálkod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Talajtan VIZSGAJEGY&gt;=2                         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142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óg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kémia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/ Gazdasági és humán alap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gazdaság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E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ociológ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tonságtechnika és munkavédelem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D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U agrárpolitikája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4762"/>
        <w:gridCol w:w="509"/>
        <w:gridCol w:w="549"/>
        <w:gridCol w:w="785"/>
        <w:gridCol w:w="380"/>
        <w:gridCol w:w="380"/>
        <w:gridCol w:w="380"/>
        <w:gridCol w:w="380"/>
        <w:gridCol w:w="380"/>
        <w:gridCol w:w="380"/>
        <w:gridCol w:w="380"/>
        <w:gridCol w:w="2517"/>
        <w:gridCol w:w="2307"/>
      </w:tblGrid>
      <w:tr>
        <w:trPr>
          <w:trHeight w:val="360" w:hRule="atLeast"/>
        </w:trPr>
        <w:tc>
          <w:tcPr>
            <w:tcW w:w="155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ZŐGAZDASÁGI MÉRNÖKI (BSc) SZAK</w:t>
            </w:r>
          </w:p>
        </w:tc>
      </w:tr>
      <w:tr>
        <w:trPr>
          <w:trHeight w:val="300" w:hRule="atLeast"/>
        </w:trPr>
        <w:tc>
          <w:tcPr>
            <w:tcW w:w="155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7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/ SZAKMAI TÖRZSMODULO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1/ Növénytudomány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kém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émia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ezőgazdasági alapismeretek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KEB244W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rtésze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yepgazdálkod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  VIZSGAJEGY&gt;=2</w:t>
            </w:r>
          </w:p>
        </w:tc>
      </w:tr>
      <w:tr>
        <w:trPr>
          <w:trHeight w:val="395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4B</w:t>
            </w:r>
          </w:p>
        </w:tc>
        <w:tc>
          <w:tcPr>
            <w:tcW w:w="4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, Növényélettan ALÁÍRÁS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  VIZSGAJEGY&gt;=2</w:t>
            </w:r>
          </w:p>
        </w:tc>
      </w:tr>
      <w:tr>
        <w:trPr>
          <w:trHeight w:val="43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144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élettan, Növénytermesztéstan I. VIZSGA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EGNNOB14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őmagtermesztés és forgalmaz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termesztéstan I.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növények védelme 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144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növények védelme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ezőgazdasági növények védelme I.  VIZSGAJEGY&gt;=2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2/ Állattudomány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J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armányozás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VIZSGA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higién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4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és Genetika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latélettan és Genetika VIZSGAJEGY ≥2</w:t>
            </w:r>
          </w:p>
        </w:tc>
      </w:tr>
      <w:tr>
        <w:trPr>
          <w:trHeight w:val="499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244I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letes állattenyésztés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ltalános állattenyésztéstan, Takarmányozástan VIZSGAJEGY&gt;=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3/ Gazdasági és humán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MB1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zámviteli és pénzügy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llalati gazdaságtan I. VIZSGA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4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etési és szervezés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Üzemi gyakorlat ALÁÍRÁS                                                                                         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I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árgazdaságta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G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4/ Környezet és minőségbiztosítási alap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MB11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nyezetvédelmi techn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szaki alapismeretek VIZSGAJEGY&gt;=2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2K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dő és vadgazdálkod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F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 alapja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zőgazdasági alapismeretek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4762"/>
        <w:gridCol w:w="509"/>
        <w:gridCol w:w="549"/>
        <w:gridCol w:w="785"/>
        <w:gridCol w:w="380"/>
        <w:gridCol w:w="380"/>
        <w:gridCol w:w="380"/>
        <w:gridCol w:w="380"/>
        <w:gridCol w:w="380"/>
        <w:gridCol w:w="380"/>
        <w:gridCol w:w="380"/>
        <w:gridCol w:w="2517"/>
        <w:gridCol w:w="2307"/>
      </w:tblGrid>
      <w:tr>
        <w:trPr>
          <w:trHeight w:val="227" w:hRule="atLeast"/>
        </w:trPr>
        <w:tc>
          <w:tcPr>
            <w:tcW w:w="155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ZŐGAZDASÁGI MÉRNÖKI (BSc) SZAK</w:t>
            </w:r>
          </w:p>
        </w:tc>
      </w:tr>
      <w:tr>
        <w:trPr>
          <w:trHeight w:val="227" w:hRule="atLeast"/>
        </w:trPr>
        <w:tc>
          <w:tcPr>
            <w:tcW w:w="155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TAGOZAT</w:t>
            </w:r>
          </w:p>
        </w:tc>
      </w:tr>
      <w:tr>
        <w:trPr>
          <w:trHeight w:val="240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PTUN KÓD</w:t>
            </w:r>
          </w:p>
        </w:tc>
        <w:tc>
          <w:tcPr>
            <w:tcW w:w="47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Óra- szám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ve- tel- mény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edit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 felvételének feltétele</w:t>
            </w:r>
          </w:p>
        </w:tc>
        <w:tc>
          <w:tcPr>
            <w:tcW w:w="2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tárgyi vizsga letételének feltétele</w:t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</w:t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5/ Differenciált szakma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BB212D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kológi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VB21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övényvédelmi higiéne és szakigazgat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12W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ár szakigazgat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22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jgazdálkodá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AAB143D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letes állattenyésztéstan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szletes állattenyésztéstan VIZSGAJEGY&gt;=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NOB24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ntartható mezőgazdasági termelé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öldművelés és földhasználat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2K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ív turizmus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42L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szt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12M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őzsde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VVB143M</w:t>
            </w:r>
          </w:p>
        </w:tc>
        <w:tc>
          <w:tcPr>
            <w:tcW w:w="4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tervezési ismeretek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2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/ Szabadon választható szakmai ismeretek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 (A+B+C+D+E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2N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3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kdolgozat II.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ango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. néme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C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ango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D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. néme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E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ango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124F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II. néme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Idegen nyelv IV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G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ango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ILB224H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gen nyelv IV. néme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122A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RSB222B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+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nevelés I. ALÁÍRÁ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 ÓRA MINDÖSSZESEN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124Y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esi gyakorlat 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24Y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esi gyakorlat II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GNGTB225X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zemi gyakorlat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6:00Z</dcterms:created>
  <dc:creator>Szegleti Csaba</dc:creator>
  <dc:description/>
  <cp:keywords/>
  <dc:language>en-US</dc:language>
  <cp:lastModifiedBy>Szegleti Csaba</cp:lastModifiedBy>
  <dcterms:modified xsi:type="dcterms:W3CDTF">2012-11-09T12:14:00Z</dcterms:modified>
  <cp:revision>5</cp:revision>
  <dc:subject/>
  <dc:title>2</dc:title>
</cp:coreProperties>
</file>