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914009569"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1024221213"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223716802"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953971268"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