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2029081521"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1720597190"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926029151"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267135018"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