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36608618"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347422040"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049700520"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1743774090"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