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420699544"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2004028679"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1157323446"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1683166267"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